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Понуђач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Aдрес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Бр.рачун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ПИБ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Mа</w:t>
            </w:r>
            <w:r>
              <w:rPr>
                <w:b/>
                <w:bCs/>
                <w:lang w:val="sr-RS"/>
              </w:rPr>
              <w:t>ил адрес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Тел/факс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(обавезно попунити генералије)</w:t>
      </w:r>
    </w:p>
    <w:p>
      <w:pPr>
        <w:pStyle w:val="Heading4"/>
        <w:rPr>
          <w:lang w:val="sr-CS"/>
        </w:rPr>
      </w:pPr>
      <w:r>
        <w:rPr>
          <w:lang w:val="sr-CS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</w:t>
      </w:r>
      <w:r>
        <w:rPr>
          <w:b/>
          <w:bCs/>
          <w:lang w:val="sr-CS"/>
        </w:rPr>
        <w:t>намештај и опрема за кафе кухињ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RS"/>
        </w:rPr>
        <w:t>35/2024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95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85"/>
        <w:gridCol w:w="851"/>
        <w:gridCol w:w="1417"/>
        <w:gridCol w:w="1276"/>
        <w:gridCol w:w="1559"/>
        <w:gridCol w:w="16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šanka po m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ontra pulta po m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Izrada visećih polica za čaše po mer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polica za visoko sedenje oko stubova po m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separea po m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niša za sedenje po m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lub stolova po m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trpezarijskih stolova po m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lupa po m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tolica “Rodos D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polu barskih stolica “sedate 65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aparata za kaf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okov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ugradne ploč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ugradnih fržid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ugradne mašine za sudo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ledom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depura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profesionalne kante za otpad od espresso kaf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2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ugradne kante za otp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2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udop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2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lavine sa tuš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2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bojl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2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kupovina nadzidnih zvučni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2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Kupovina lustera- visili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 xml:space="preserve"> ком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 xml:space="preserve">Kupovina rasveta za šank i visoko sedenj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2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šine za šinsku rasv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2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rasvetnih tela za šinsku rasv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2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led tra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3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stonih lam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3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šoljica kaf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3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ivana čaš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3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vinskih čaš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3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upovina šolja za č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                           </w:t>
            </w:r>
            <w:r>
              <w:rPr>
                <w:lang w:val="sr-CS"/>
              </w:rPr>
              <w:t>УКУПНО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Напомена: све димензије, врсте материјала, изглед намештаја је детаљно описано у пројекту, који је саставни део конкурсне документације.</w:t>
      </w:r>
    </w:p>
    <w:sectPr>
      <w:footerReference w:type="default" r:id="rId2"/>
      <w:type w:val="nextPage"/>
      <w:pgSz w:w="11906" w:h="16838"/>
      <w:pgMar w:left="720" w:right="746" w:gutter="0" w:header="0" w:top="765" w:footer="396" w:bottom="4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16-09-07T08:28:00Z</cp:lastPrinted>
  <dcterms:modified xsi:type="dcterms:W3CDTF">2024-11-07T12:45:00Z</dcterms:modified>
  <cp:revision>25</cp:revision>
  <dc:subject/>
  <dc:title>Наручилац: Српско народно позориште</dc:title>
</cp:coreProperties>
</file>